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 TECHNICZNA  WYKON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 ODBIORU  ROBÓ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01.03.04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DOWA KABLOWYCH LINI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EKOMUNIKACYJ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przebudową i zabezpieczeniem istniejącej infrastruktury telekomunikacyjnej Orange Polska S.A. kolidującej z zadaniem - przebudowa z rozbudową drogi powiatowej nr 1383C Dąbrówka Królewska – Gruta – ETAP 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 (SST) stanowi obowiązujący dokument przetargowy i kontraktowy przy zleca</w:t>
        <w:softHyphen/>
        <w:t>niu i realizacji robót związanych z przebudową i zabezpieczeniem istniejącej infrastruktury telekomunikacyjnej Orange Polska S.A. kolidującej z zadaniem - przebudowa z rozbudową drogi powiatowej nr 1383C Dąbrówka Królewska – Gruta – ETAP I.</w:t>
      </w:r>
    </w:p>
    <w:p>
      <w:pPr>
        <w:pStyle w:val="Heading2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omówione w SST dotyczą prowadzenia przebudowy kablowej sieci telekomunikacyjnej i obejmują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1.</w:t>
      </w:r>
      <w:r>
        <w:rPr>
          <w:rFonts w:cs="Arial" w:ascii="Arial" w:hAnsi="Arial"/>
        </w:rPr>
        <w:t xml:space="preserve"> Zabezpieczenie istniejących przepustów kablowych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>1.3.2.</w:t>
      </w:r>
      <w:r>
        <w:rPr>
          <w:rFonts w:cs="Arial" w:ascii="Arial" w:hAnsi="Arial"/>
        </w:rPr>
        <w:t xml:space="preserve"> Przebudowa kabli telekomunikacyjnych symetrycz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roga publiczna</w:t>
      </w:r>
      <w:r>
        <w:rPr>
          <w:rFonts w:cs="Arial" w:ascii="Arial" w:hAnsi="Arial"/>
        </w:rPr>
        <w:t xml:space="preserve"> - droga krajowa, wojewódzka, gminna, lokalna, miejska lub zakładowa wg określenia Ustawy o drogach publicznych z dn.21.III.1985 r. (Dz.U. nr 14, poz. 6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Pas drogowy</w:t>
      </w:r>
      <w:r>
        <w:rPr>
          <w:rFonts w:cs="Arial" w:ascii="Arial" w:hAnsi="Arial"/>
        </w:rPr>
        <w:t xml:space="preserve"> - wydzielony pas terenu przeznaczony do ruchu lub postoju pojazdów oraz do ruchu pieszych, wraz z leżącymi w jego ciągu obiektami inżynierskimi, placami, zatokami postojowymi oraz znajdującymi się w wydzielonym pasie terenu chodnikami, ścieżkami rowerowymi, drogami zbiorczymi, drzewami i krzewami oraz urządzeniami technicznymi związanymi z prowadzeniem i zabezpieczeniem ruch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Ulica - </w:t>
      </w:r>
      <w:r>
        <w:rPr>
          <w:rFonts w:cs="Arial" w:ascii="Arial" w:hAnsi="Arial"/>
        </w:rPr>
        <w:t xml:space="preserve">droga na terenach zabudowy miast i wsi, łącznie z torowiskiem </w:t>
        <w:tab/>
        <w:t>pojazdów szynowych komunikacji miejskiej, wydzielona liniami rozgraniczają</w:t>
        <w:softHyphen/>
        <w:t>cymi, która jest przeznaczona do obsługi bezpośredniego otoczenia oraz umiesz</w:t>
        <w:softHyphen/>
        <w:t>czania urządzeń technicznych nie związanych z ruchem pojazdów lub pieszych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Jezdnia - </w:t>
      </w:r>
      <w:r>
        <w:rPr>
          <w:rFonts w:cs="Arial" w:ascii="Arial" w:hAnsi="Arial"/>
        </w:rPr>
        <w:t>część drogi przeznaczona do ruchu pojazd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Korona drogi - </w:t>
      </w:r>
      <w:r>
        <w:rPr>
          <w:rFonts w:cs="Arial" w:ascii="Arial" w:hAnsi="Arial"/>
        </w:rPr>
        <w:t>jezdnia z poboczami, zatokami autobusowymi, a przy drogach dwu</w:t>
        <w:softHyphen/>
        <w:t>jezdniowych - również z pasami awaryjnego postoju i pasem oddzielającym obie jezd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Linia tramwajowa - </w:t>
      </w:r>
      <w:r>
        <w:rPr>
          <w:rFonts w:cs="Arial" w:ascii="Arial" w:hAnsi="Arial"/>
        </w:rPr>
        <w:t>linia szynowa komunikacji miejskiej, na której energią napę</w:t>
        <w:softHyphen/>
        <w:t>dową dla pojazdów jest energia elektryczna prądu stałego dostarczana poprzez przewody trakcyjne rozmieszczone wzdłuż całej trasy lini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elektroenergetyczna napowietrzna</w:t>
      </w:r>
      <w:r>
        <w:rPr>
          <w:rFonts w:cs="Arial" w:ascii="Arial" w:hAnsi="Arial"/>
        </w:rPr>
        <w:t xml:space="preserve"> - linia służąca do przesyłania energii elektrycznej o różnym napięciu zbudowana z przewodów umieszczonych na słupach, masztach lub innych konstrukcjach noś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kablowa</w:t>
      </w:r>
      <w:r>
        <w:rPr>
          <w:rFonts w:cs="Arial" w:ascii="Arial" w:hAnsi="Arial"/>
        </w:rPr>
        <w:t xml:space="preserve"> - zespół ciągów podziemnych z wbudowanymi studniami przeznaczony do prowadzenia kabli telekomunikacyjnych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magistralna</w:t>
      </w:r>
      <w:r>
        <w:rPr>
          <w:rFonts w:cs="Arial" w:ascii="Arial" w:hAnsi="Arial"/>
        </w:rPr>
        <w:t xml:space="preserve">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rozdzielcza</w:t>
      </w:r>
      <w:r>
        <w:rPr>
          <w:rFonts w:cs="Arial" w:ascii="Arial" w:hAnsi="Arial"/>
        </w:rPr>
        <w:t xml:space="preserve"> - kanalizacja kablowa jedno- lub dwutorowa przeznaczona do kabli linii rozdzielczych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Ciąg kanalizacji</w:t>
      </w:r>
      <w:r>
        <w:rPr>
          <w:rFonts w:cs="Arial" w:ascii="Arial" w:hAnsi="Arial"/>
        </w:rPr>
        <w:t xml:space="preserve"> - rury ułożone w wykopie jedna za drugą i połączone pojedynczo lub w zestawach pozwalających uzyskać potrzebną liczbę otworów kanalizacji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telekomunikacyjna nadziemna</w:t>
      </w:r>
      <w:r>
        <w:rPr>
          <w:rFonts w:cs="Arial" w:ascii="Arial" w:hAnsi="Arial"/>
        </w:rPr>
        <w:t xml:space="preserve"> - linia zbudowana z napowietrznych torów drutowych, albo z kabli z przewodami metalowymi lub światłowodowymi, które są zainstalowane nad powierzchnią ziemi, na słupach prefabrykowanych, drewnianych lub drewnianych w szczudłach żelbetowych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telekomunikacyjna podziemna</w:t>
      </w:r>
      <w:r>
        <w:rPr>
          <w:rFonts w:cs="Arial" w:ascii="Arial" w:hAnsi="Arial"/>
        </w:rPr>
        <w:t xml:space="preserve"> - linia zbudowana z kabli z przewodami metalowymi lub światłowodowymi, które to kable są umieszczone bezpośrednio w ziemi, albo w kanalizacji kablowej lub w rurociągach kablowych. Linia teleko</w:t>
        <w:softHyphen/>
        <w:t>munikacyjna podziemna może też przebiegać  pod dnem rzek, kanałów i jezior albo też bezpośrednio na dnie głębokich zbiorników wod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</w:t>
      </w:r>
      <w:r>
        <w:rPr>
          <w:rFonts w:cs="Arial" w:ascii="Arial" w:hAnsi="Arial"/>
        </w:rPr>
        <w:t xml:space="preserve">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 magistralna</w:t>
      </w:r>
      <w:r>
        <w:rPr>
          <w:rFonts w:cs="Arial" w:ascii="Arial" w:hAnsi="Arial"/>
        </w:rPr>
        <w:t xml:space="preserve"> - studnia kablowa wbudowana między ciągi kanalizacji magistral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 rozdzielcza</w:t>
      </w:r>
      <w:r>
        <w:rPr>
          <w:rFonts w:cs="Arial" w:ascii="Arial" w:hAnsi="Arial"/>
        </w:rPr>
        <w:t xml:space="preserve"> - studnia kablowa wbudowana między ciągi kanalizacji rozdzielczej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Kablowa sieć miejscowa</w:t>
      </w:r>
      <w:r>
        <w:rPr>
          <w:rFonts w:cs="Arial" w:ascii="Arial" w:hAnsi="Arial"/>
        </w:rPr>
        <w:t xml:space="preserve">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ieć abonencka</w:t>
      </w:r>
      <w:r>
        <w:rPr>
          <w:rFonts w:cs="Arial" w:ascii="Arial" w:hAnsi="Arial"/>
        </w:rPr>
        <w:t xml:space="preserve"> - część sieci miejscowej od centrali miejscowej do aparatów telefon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ieć rozdzielcza</w:t>
      </w:r>
      <w:r>
        <w:rPr>
          <w:rFonts w:cs="Arial" w:ascii="Arial" w:hAnsi="Arial"/>
        </w:rPr>
        <w:t xml:space="preserve"> - część linii abonenckiej obejmująca linie od szafek kablowych do głowic, puszek i skrzynek kabl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Łącze</w:t>
      </w:r>
      <w:r>
        <w:rPr>
          <w:rFonts w:cs="Arial" w:ascii="Arial" w:hAnsi="Arial"/>
        </w:rPr>
        <w:t xml:space="preserve"> - zestaw przewodów i urządzeń między centralami, centralą a aparatem abonenc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elekomunikacyjna kanalizacja kablowa</w:t>
      </w:r>
      <w:r>
        <w:rPr>
          <w:rFonts w:cs="Arial" w:ascii="Arial" w:hAnsi="Arial"/>
        </w:rPr>
        <w:t xml:space="preserve"> - zespół podziemnych rur i studni kablowych,  służący do układania  kabli telekomunikacyjn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lizacja pierwotna - kanalizacja kablowa</w:t>
      </w:r>
      <w:r>
        <w:rPr>
          <w:rFonts w:cs="Arial" w:ascii="Arial" w:hAnsi="Arial"/>
        </w:rPr>
        <w:t>, do której wciąga się kable telekomunikacyjne lub rury kanalizacji wtór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lizacja wtórna</w:t>
      </w:r>
      <w:r>
        <w:rPr>
          <w:rFonts w:cs="Arial" w:ascii="Arial" w:hAnsi="Arial"/>
        </w:rPr>
        <w:t xml:space="preserve"> - zespół rur zaciąganych do otworów kanalizacji pierwotnej, stanowiących dodatkowe zabezpieczenie kabli optotelekomunikacyjnych  i inn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ociąg kablowy</w:t>
      </w:r>
      <w:r>
        <w:rPr>
          <w:rFonts w:cs="Arial" w:ascii="Arial" w:hAnsi="Arial"/>
        </w:rPr>
        <w:t xml:space="preserve"> - ciąg rur polietylenowych lub innych o nie gorszych właściwościach oraz                 zasobników złączowych układanych bezpośrednio w ziemi i stanowiących osłonę ochronną dla kabli światłowod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asobnik złączowy</w:t>
      </w:r>
      <w:r>
        <w:rPr>
          <w:rFonts w:cs="Arial" w:ascii="Arial" w:hAnsi="Arial"/>
        </w:rPr>
        <w:t xml:space="preserve"> - zbiornik stanowiący osłonę ochronną dla złącza kabla światłowodowego i/lub jego zapasów oraz ułatwiający zaciąganie i wyciąganie kabli, przykryty warstwą zie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tudnia kablowa</w:t>
      </w:r>
      <w:r>
        <w:rPr>
          <w:rFonts w:cs="Arial" w:ascii="Arial" w:hAnsi="Arial"/>
        </w:rPr>
        <w:t xml:space="preserve"> - pomieszczenie wbudowane w ciągi kanalizacji kabl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kanalizacji kablowej</w:t>
      </w:r>
      <w:r>
        <w:rPr>
          <w:rFonts w:cs="Arial" w:ascii="Arial" w:hAnsi="Arial"/>
        </w:rPr>
        <w:t xml:space="preserve"> - rura osłonowa z tworzywa termoplastycznego lub z innego  materiału o nie gorszych właściwościach, przeznaczona do zestawiania ciągów  kanalizacji kabl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cienkościenna (kanalizacji pierwotnej)</w:t>
      </w:r>
      <w:r>
        <w:rPr>
          <w:rFonts w:cs="Arial" w:ascii="Arial" w:hAnsi="Arial"/>
        </w:rPr>
        <w:t xml:space="preserve"> - rura z tworzywa termoplastycznego o grubości ścianki do 3 mm przeznaczona do budowy ciągów kanalizacyjnych w miejscach o mniejszym zagrożeniu uszkodzeniami mechaniczn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grubościenna (kanalizacji pierwotnej)</w:t>
      </w:r>
      <w:r>
        <w:rPr>
          <w:rFonts w:cs="Arial" w:ascii="Arial" w:hAnsi="Arial"/>
        </w:rPr>
        <w:t xml:space="preserve"> - rura z tworzywa termoplastycznego o grubości ścianki nie mniejszej niż 5 mm, przeznaczona do budowy ciągów kanalizacyjnych w miejscach szczególnie obciążonych, np. pod jezdniami ulic, placami, torowiskami it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przepustowa</w:t>
      </w:r>
      <w:r>
        <w:rPr>
          <w:rFonts w:cs="Arial" w:ascii="Arial" w:hAnsi="Arial"/>
        </w:rPr>
        <w:t xml:space="preserve"> - rura grubościenna z tworzywa termoplastycznego, rura stalowa lub z innego materiału o nie gorszych właściwościach, przeznaczona do budowy przepustów dla kabli lub rurociągów kablowych w miejscach skrzyżowań z innymi urządzeniami uzbrojenia teren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kanalizacji wtórnej i rurociągu kablowego (RHDPE</w:t>
      </w:r>
      <w:r>
        <w:rPr>
          <w:rFonts w:cs="Arial" w:ascii="Arial" w:hAnsi="Arial"/>
        </w:rPr>
        <w:t>) - rura z polietylenu o dużej gęstości, służąca do budowy kanalizacji wtórnej i rurociągów kablowych, a także części kanalizacji rozdziel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 rowkowana</w:t>
      </w:r>
      <w:r>
        <w:rPr>
          <w:rFonts w:cs="Arial" w:ascii="Arial" w:hAnsi="Arial"/>
        </w:rPr>
        <w:t xml:space="preserve"> - rura HDPE z rowkami wzdłużnymi wewnątrz, o głębokości około 1 m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 z warstwą poślizgową</w:t>
      </w:r>
      <w:r>
        <w:rPr>
          <w:rFonts w:cs="Arial" w:ascii="Arial" w:hAnsi="Arial"/>
        </w:rPr>
        <w:t xml:space="preserve"> - rura HDPE pokryta wewnątrz warstwą materiału stałego o małym współczynniku tar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Wiązki wielorurowe RHDPE</w:t>
      </w:r>
      <w:r>
        <w:rPr>
          <w:rFonts w:cs="Arial" w:ascii="Arial" w:hAnsi="Arial"/>
        </w:rPr>
        <w:t xml:space="preserve"> - wiązki dwóch lub kilku RHDPE połączonych mostk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</w:t>
      </w:r>
      <w:r>
        <w:rPr>
          <w:rFonts w:cs="Arial" w:ascii="Arial" w:hAnsi="Arial"/>
        </w:rPr>
        <w:t xml:space="preserve"> z preinstalowanym kablem lub linką - rura HDPE z fabrycznie umieszczonym  wewnątrz kablem światłowodowym lub linką (taśmą) zaciąg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ka rurowa</w:t>
      </w:r>
      <w:r>
        <w:rPr>
          <w:rFonts w:cs="Arial" w:ascii="Arial" w:hAnsi="Arial"/>
        </w:rPr>
        <w:t xml:space="preserve"> - element osprzętu służący do szczelnego połączenia rur polietylenowych lub innych, z których budowana jest kanalizacja pierwotna, wtórna lub rurociąg kabl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Uszczelki końców rur</w:t>
      </w:r>
      <w:r>
        <w:rPr>
          <w:rFonts w:cs="Arial" w:ascii="Arial" w:hAnsi="Arial"/>
        </w:rPr>
        <w:t xml:space="preserve"> - zespół elementów służących do uszczelnienia rur kanalizacji  kablowej wraz z ułożonymi w nich kablami lub rurami polietylenowymi, rur kanalizacji wtórnej i rurociągów kablowych wraz z ułożonymi w nich kablami, a także do uszczelnienia wszystkich rodzajów rur pust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aśma ostrzegawcza</w:t>
      </w:r>
      <w:r>
        <w:rPr>
          <w:rFonts w:cs="Arial" w:ascii="Arial" w:hAnsi="Arial"/>
        </w:rPr>
        <w:t xml:space="preserve"> - taśma zazwyczaj polietylenowa w kolorze żółtym z napisem UWAGA! KABEL ŚWIATŁOWODOWY lub  UWAGA! KABEL TELEKOMUNIKACYJNY  układana nad kablem lub rurociągiem kablowym w celu ostrzeżenia o zakopanym kablu telekomunikacyj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 xml:space="preserve">Taśma ostrzegawczo-lokalizacyjna </w:t>
      </w:r>
      <w:r>
        <w:rPr>
          <w:rFonts w:cs="Arial" w:ascii="Arial" w:hAnsi="Arial"/>
        </w:rPr>
        <w:t>- taśma zazwyczaj polietylenowa w kolorze żółtym z napisem UWAGA KABEL ŚWIATŁOWODOWY  zawierająca czynnik lokalizacyjny np. taśmę stalową i układana nad rurociągiem kabl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ł kablowy</w:t>
      </w:r>
      <w:r>
        <w:rPr>
          <w:rFonts w:cs="Arial" w:ascii="Arial" w:hAnsi="Arial"/>
        </w:rPr>
        <w:t xml:space="preserve"> - kanał w ścianie, stropie, podłodze, na mostach lub w ziemi, przykryty płytami zdejmowanymi zupełnie lub częściowo, przeznaczony do układania kab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unel kablowy</w:t>
      </w:r>
      <w:r>
        <w:rPr>
          <w:rFonts w:cs="Arial" w:ascii="Arial" w:hAnsi="Arial"/>
        </w:rPr>
        <w:t xml:space="preserve"> - tunel przeznaczony lub przystosowany do układania w nim kabli i umożliwiający poruszanie się obsługi w jego wnętrz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yb kablowy</w:t>
      </w:r>
      <w:r>
        <w:rPr>
          <w:rFonts w:cs="Arial" w:ascii="Arial" w:hAnsi="Arial"/>
        </w:rPr>
        <w:t xml:space="preserve"> - wydzielony, obudowany, pionowy szyb łączący co najmniej dwie kondygnacje budynku, przeznaczony do układania w nim kab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bliżenie do obiektów uzbrojenia terenowego</w:t>
      </w:r>
      <w:r>
        <w:rPr>
          <w:rFonts w:cs="Arial" w:ascii="Arial" w:hAnsi="Arial"/>
        </w:rPr>
        <w:t xml:space="preserve"> - bezkolizyjny przebieg linii telekomunikacyjnej w   stosunku do innych urządzeń uzbrojenia terenowego, przy którym możliwy jest jednak szkodliwy wpływ tych urządzeń na linię telekomunikacyjną lub odwrotn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krzyżowanie z obiektami uzbrojenia terenowego</w:t>
      </w:r>
      <w:r>
        <w:rPr>
          <w:rFonts w:cs="Arial" w:ascii="Arial" w:hAnsi="Arial"/>
        </w:rPr>
        <w:t xml:space="preserve"> - przebieg linii telekomunikacyjnej, przy którym trasa linii przecina się z trasą lub miejscem posadowienia innych urządzeń uzbrojenia terenowego. Szkodliwy wpływ tych urządzeń na linię telekomunikacyjną lub odwrotnie może być w tym wypadku większy niż przy zbliże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Odległość podstawowa</w:t>
      </w:r>
      <w:r>
        <w:rPr>
          <w:rFonts w:cs="Arial" w:ascii="Arial" w:hAnsi="Arial"/>
        </w:rPr>
        <w:t xml:space="preserve"> - najmniejsza dopuszczalna odległość linii telekomunikacyjnej od  innych urządzeń uzbrojenia terenowego zabezpieczająca linię przed szkodliwym oddziaływaniem tych urządzeń, bez zabiegów dodatk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abezpieczenie specjalne linii telekomunikacyjnej</w:t>
      </w:r>
      <w:r>
        <w:rPr>
          <w:rFonts w:cs="Arial" w:ascii="Arial" w:hAnsi="Arial"/>
        </w:rPr>
        <w:t xml:space="preserve"> - dodatkowe zabezpieczenie linii                 telekomunikacyjnej w wypadku zmniejszenia odległości pomiędzy linią a innymi  urządzeniami uzbrojenia terenowego do połowy odległości podstaw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abezpieczenie szczególne linii telekomunikacyjnej</w:t>
      </w:r>
      <w:r>
        <w:rPr>
          <w:rFonts w:cs="Arial" w:ascii="Arial" w:hAnsi="Arial"/>
        </w:rPr>
        <w:t xml:space="preserve"> - dodatkowe zabezpieczenie linii                 telekomunikacyjnej w wypadku zmniejszenia odległości pomiędzy linią a innymi  urządzeniami uzbrojenia terenowego poniżej połowy, lecz nie mniej niż do 25% odległości podstaw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Rura dwudzielna</w:t>
      </w:r>
      <w:r>
        <w:rPr>
          <w:rFonts w:cs="Arial" w:ascii="Arial" w:hAnsi="Arial"/>
        </w:rPr>
        <w:t xml:space="preserve"> - rura z tworzywa termoplastycznego, rura stalowa lub z innego materiału o nie gorszych właściwościach, o konstrukcji umożliwiającej łatwe rozdzielenie rury wzdłuż płaszczyzny przechodzącej przez jej oś wzdłużną i ponowne połączenie obu części, montowana jako osłona rurowa na istniejących kabla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Tor abonencki</w:t>
      </w:r>
      <w:r>
        <w:rPr>
          <w:rFonts w:cs="Arial" w:ascii="Arial" w:hAnsi="Arial"/>
        </w:rPr>
        <w:t xml:space="preserve"> - para żył kablowych lub napowietrznych między centralą a aparatem telefonicz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(kablowa) instalacyjna (kabel instalacyjny)</w:t>
      </w:r>
      <w:r>
        <w:rPr>
          <w:rFonts w:cs="Arial" w:ascii="Arial" w:hAnsi="Arial"/>
        </w:rPr>
        <w:t xml:space="preserve"> - linia łącząca  puszkę  kablową (skrzynkę, słupek, szafkę) ze stacją abonenck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ługość trasowa linii kablowej lub jej odcinka</w:t>
      </w:r>
      <w:r>
        <w:rPr>
          <w:rFonts w:cs="Arial" w:ascii="Arial" w:hAnsi="Arial"/>
        </w:rPr>
        <w:t xml:space="preserve"> - długość przebiegu trasy linii bez uwzględnienia falowania i zapasów kabl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ługość elektryczna</w:t>
      </w:r>
      <w:r>
        <w:rPr>
          <w:rFonts w:cs="Arial" w:ascii="Arial" w:hAnsi="Arial"/>
        </w:rPr>
        <w:t xml:space="preserve"> - rzeczywista długość zmontowanego kabla z uwzględnieniem falowania i zapasów kabl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Falowanie kabla</w:t>
      </w:r>
      <w:r>
        <w:rPr>
          <w:rFonts w:cs="Arial" w:ascii="Arial" w:hAnsi="Arial"/>
        </w:rPr>
        <w:t xml:space="preserve">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 xml:space="preserve">Pozostałe określenia podstawowe są zgodne z obowiązującymi polskimi normami i definicjami podanymi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SST D-M-00.00.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Heading2"/>
        <w:rPr/>
      </w:pPr>
      <w:r>
        <w:rPr>
          <w:rFonts w:cs="Arial" w:ascii="Arial" w:hAnsi="Arial"/>
        </w:rPr>
        <w:t>1.5.1 Przekazanie terenu budow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amawiający w terminie określonym w umowie przekaże Wykonawcy teren budowy wraz ze wszystkimi wymaganymi uzgodnieniami prawnymi i administracyjnymi.</w:t>
      </w:r>
    </w:p>
    <w:p>
      <w:pPr>
        <w:pStyle w:val="Heading2"/>
        <w:rPr/>
      </w:pPr>
      <w:r>
        <w:rPr>
          <w:rFonts w:cs="Arial" w:ascii="Arial" w:hAnsi="Arial"/>
        </w:rPr>
        <w:t>1.5.2 Zabezpieczenie terenu budow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rganizuje plac budowy zgodnie z przepisami. Koszt zorganizowania placu budowy nie podlega odrębnej zapłacie i przyjmuje się, że jest włączony w cenę umowną.</w:t>
      </w:r>
    </w:p>
    <w:p>
      <w:pPr>
        <w:pStyle w:val="Heading2"/>
        <w:rPr/>
      </w:pPr>
      <w:r>
        <w:rPr>
          <w:rFonts w:cs="Arial" w:ascii="Arial" w:hAnsi="Arial"/>
        </w:rPr>
        <w:t>1.5.3. Ochrona środowiska w czasie wykonywania robót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 dotyczące ochrony środowiska naturalnego.</w:t>
      </w:r>
    </w:p>
    <w:p>
      <w:pPr>
        <w:pStyle w:val="Heading2"/>
        <w:rPr/>
      </w:pPr>
      <w:r>
        <w:rPr>
          <w:rFonts w:cs="Arial" w:ascii="Arial" w:hAnsi="Arial"/>
        </w:rPr>
        <w:t>1.5.4. Ochrona przeciwpożarow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konawca będzie przestrzegał przepisy ochrony przeciwpożarowej. Wykonawca będzie utrzymywał sprawny sprzęt przeciwpożarowy, wymagany przez odpowiednie przepisy, na terenie wykonywania robót. 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Heading2"/>
        <w:rPr/>
      </w:pPr>
      <w:r>
        <w:rPr>
          <w:rFonts w:cs="Arial" w:ascii="Arial" w:hAnsi="Arial"/>
        </w:rPr>
        <w:t>1.5.5. Bezpieczeństwo i higiena prac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dczas realizacji robót Wykonawca będzie przestrzegał przepisów dotyczących bezpieczeństwa i higieny pracy. W szczególności Wykonawca ma obowiązek zadbać, aby personel nie wykonywał pracy                    w warunkach niebezpiecznych, szkodliwych dla zdrowia oraz niespełniających odpowiednich wymagań sanitarny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i będzie utrzymywał wszelkie urządzenia zabezpieczające oraz sprzęt                 i odpowiednią odzież dla ochrony życia i zdrowia osób zatrudnionych na budowie oraz zapewnienia bezpieczeństwa publiczneg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wszelkie koszty związane z wypełnieniem wymagań określonych wyżej nie podlegają odrębnej zapłacie i są uwzględnione w cenie umownej.</w:t>
      </w:r>
    </w:p>
    <w:p>
      <w:pPr>
        <w:pStyle w:val="Heading2"/>
        <w:rPr/>
      </w:pPr>
      <w:r>
        <w:rPr>
          <w:rFonts w:cs="Arial" w:ascii="Arial" w:hAnsi="Arial"/>
        </w:rPr>
        <w:t>1.5.6. Ochrona i utrzymanie robó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odpowiedzialny za ochronę robót i za wszelkie materiały i urządzenia używane do robót od daty rozpoczęcia do daty zakończenia robót, do wydania potwierdzenia zakończenia robót przez Inspektora Nadzoru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utrzymywać roboty do czasu odbioru końcowego.</w:t>
      </w:r>
    </w:p>
    <w:p>
      <w:pPr>
        <w:pStyle w:val="Heading2"/>
        <w:rPr/>
      </w:pPr>
      <w:r>
        <w:rPr>
          <w:rFonts w:cs="Arial" w:ascii="Arial" w:hAnsi="Arial"/>
        </w:rPr>
        <w:t>1.5.7. Stosowanie się do prawa i innych przepisów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nać wszystkie przepisy wydane przez władze centralne,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Charakterystyka techniczna przebudowy sieci telekomunikacyjnej</w:t>
      </w:r>
    </w:p>
    <w:p>
      <w:pPr>
        <w:pStyle w:val="Heading2"/>
        <w:rPr/>
      </w:pPr>
      <w:r>
        <w:rPr>
          <w:rFonts w:cs="Arial" w:ascii="Arial" w:hAnsi="Arial"/>
        </w:rPr>
        <w:t>2.1.  W zakres opracowania wchodzi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a - Orange Polska S.A. – etap 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Przebudowa kabli telekomunikacyjnych: 616,0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łożenie kabli telekomunikacyjnych: 130,0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kabli telekomunikacyjnych – A120PS – 121,0m – 0,121km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kabli telekomunikacyjnych – PE110/5 – 72,0m – 0,072km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Likwidacja linii doziemnych: 567,0m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Przedmiar specyfikacyjny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7"/>
        <w:gridCol w:w="830"/>
        <w:gridCol w:w="474"/>
      </w:tblGrid>
      <w:tr>
        <w:trPr>
          <w:trHeight w:val="51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zebudowa i zabezpieczenie infrastruktury telekomunikacyjnej Orange Polska S.A. - 45232310-8 - etap 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pustów pod drogami i innymi przeszkodami wykopem otwartym, grunt kategorii III, przepust rurą dwudzielną fi110   (R=  0,955, M=  1,000, S=  1,0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pustów pod drogami i innymi przeszkodami wykopem otwartym, grunt kategorii III, przepust rurą PE Fi·110·mm   (R=  0,955, M=  1,000, S=  1,0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pustów pod drogami i torami, prostoliniowo, przeciskiem hydraulicznym, z powrotnym wciąganiem rur (kategoria gruntu III-IV), długość do 10·m, rura HDPE 110·mm, nakłady częściowe liczone na 1·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pustów pod drogami i torami, prostoliniowo, przeciskiem hydraulicznym, z powrotnym wciąganiem rur (kategoria gruntu III-IV), dodatek za każdy 1·m długości ponad 10·m, rura HDPE 110·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pustów pod drogami i torami, prostoliniowo, przeciskiem hydraulicznym, z powrotnym wciąganiem rur (kategoria gruntu III-IV), długość do 10·m, rura HDPE 110·mm, nakłady częściowe liczone na 1·przepust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nianie otworów wprowadzeń kablowych, rura przepustowa, otwór częściowo zajęt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rzekładanie kabla doziemnego, grunt kategorii III, kabel do Fi·30·mm, pierwsz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ładanie kabla w powłoce termoplastycznej w rowie kablowym, grunt kategorii III, kabel do Fi·30·mm, pierwszy - 2x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ładanie kabla w powłoce termoplastycznej w rowie kablowym, grunt kategorii III, kabel do Fi·30·mm, pierwszy - 3x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ładanie kabla w powłoce termoplastycznej w rowie kablowym, grunt kategorii III, kabel do Fi·30·mm, pierwszy - 5x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ładanie kabla w powłoce termoplastycznej w rowie kablowym, grunt kategorii III, kabel do Fi·30·mm, pierwszy - 5x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ładanie kabla w powłoce termoplastycznej w rowie kablowym, grunt kategorii III, kabel do Fi·30·mm, pierwszy - 10x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nie kabla wypełnionego w powłoce termoplastycznej do kanalizacji kablowej, ręczne, średnica kabla do 30 mm, otwór kanalizacji wolny - 2x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nie kabla wypełnionego w powłoce termoplastycznej do kanalizacji kablowej, ręczne, średnica kabla do 30 mm, otwór częściowo zajęty - 2x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nie kabla wypełnionego w powłoce termoplastycznej do kanalizacji kablowej, ręczne, średnica kabla do 30 mm, otwór częściowo zajęty - 3x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nie kabla wypełnionego w powłoce termoplastycznej do kanalizacji kablowej, ręczne, średnica kabla do 30 mm, otwór wolny - 5x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nie kabla wypełnionego w powłoce termoplastycznej do kanalizacji kablowej, ręczne, średnica kabla do 30 mm, otwór wolny - 5x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nie kabla wypełnionego w powłoce termoplastycznej do kanalizacji kablowej, ręczne, średnica kabla do 30 mm, otwór częściowo zajęty - 10x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złączy równoległych kabli wypełnionych ułożonych w kanalizacji kablowej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złączy równoległych kabli wypełnionych ułożonych w kanalizacji kablowej z zastosowaniem pojedynczych łączników żył i termokurczliwych osłon wzmocnionych, kabel o 2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ontaż złączy równoległych kabli wypełnionych typu kanałowego ułożonych w ziemi z zastosowaniem pojedynczych łączników żył i termokurczliwych osłon wzmocnionych, kabel o 2 parach   (R=  0,200, M=  1,000, S=  0,2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ontaż złączy równoległych kabli wypełnionych typu kanałowego ułożonych w ziemi z zastosowaniem pojedynczych łączników żył i termokurczliwych osłon wzmocnionych, kabel o 3 parach   (R=  0,300, M=  1,000, S=  0,3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złączy równoległych kabli wypełnionych typu kanałowego ułożonych w ziemi z zastosowaniem pojedynczych łączników żył i termokurczliwych osłon wzmocnionych, kabel o 5 parach   (R=  0,500, M=  1,000, S=  0,5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złączy odgałęźnych kabli wypełnionych typu kanałowego ułożonych w ziemi z zastosowaniem pojedynczych łączników żył i termokurczliwych osłon wzmocnionych, złącze z jednym kablem odgałęźnym na kablu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złączy odgałęźnych kabli wypełnionych typu kanałowego ułożonych w ziemi z zastosowaniem pojedynczych łączników żył i termokurczliwych osłon wzmocnionych, dodatek za każdy następny kabel odgałęźny w złączu na kablu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złączy odgałęźnych kabli wypełnionych typu kanałowego ułożonych w ziemi z zastosowaniem pojedynczych łączników żył i termokurczliwych osłon wzmocnionych, złącze z jednym kablem odgałęźnym na kablu o 2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łączenie kabla równoległego ze złącza kabla wypełnionego ułożonego w ziemi z zastosowaniem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łączenie kabla równoległego ze złącza kabla wypełnionego ułożonego w ziemi z zastosowaniem termokurczliwych osłon wzmocnionych, kabel o 2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łączenie kabla równoległego ze złącza kabla wypełnionego ułożonego w ziemi z zastosowaniem termokurczliwych osłon wzmocnionych, kabel o 2 parach   (R=  0,200, M=  1,000, S=  0,2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łączenie kabla równoległego ze złącza kabla wypełnionego ułożonego w ziemi z zastosowaniem termokurczliwych osłon wzmocnionych, kabel o 3 parach   (R=  0,300, M=  1,000, S=  0,3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yłączenie kabla równoległego ze złącza kabla wypełnionego ułożonego w ziemi z zastosowaniem termokurczliwych osłon wzmocnionych, kabel o 5 parach   (R=  0,500, M=  1,000, S=  0,5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y końcowe prądem stałym, kabel o liczbie par·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cinek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y końcowe prądem stałym, kabel o liczbie par·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cinek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ciąganie kabla doziemnego (demontaż), grunt kategorii III, kabel do Fi·30·mm, pierwszy   (R=  0,400, M=  1,000, S=  0,4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</w:rPr>
        <w:t>4. materiały</w:t>
      </w:r>
    </w:p>
    <w:p>
      <w:pPr>
        <w:pStyle w:val="Heading2"/>
        <w:rPr/>
      </w:pPr>
      <w:r>
        <w:rPr>
          <w:rFonts w:cs="Arial" w:ascii="Arial" w:hAnsi="Arial"/>
        </w:rPr>
        <w:t>4.1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Ogólne wymag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>
          <w:rFonts w:cs="Arial" w:ascii="Arial" w:hAnsi="Arial"/>
        </w:rPr>
        <w:t>4.3. Materiały budowlane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1.</w:t>
      </w:r>
      <w:r>
        <w:rPr>
          <w:rFonts w:cs="Arial" w:ascii="Arial" w:hAnsi="Arial"/>
        </w:rPr>
        <w:t xml:space="preserve"> Piase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asek do budowy studni kablowych i do układania kabli w ziemi powinien odpowiadać wymaganiom BN-87/6774-04 [1].</w:t>
      </w:r>
    </w:p>
    <w:p>
      <w:pPr>
        <w:pStyle w:val="Heading2"/>
        <w:rPr/>
      </w:pPr>
      <w:r>
        <w:rPr>
          <w:rFonts w:cs="Arial" w:ascii="Arial" w:hAnsi="Arial"/>
        </w:rPr>
        <w:t>4.4. Materiały gotowe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Arial" w:ascii="Arial" w:hAnsi="Arial"/>
          <w:b/>
          <w:bCs/>
        </w:rPr>
        <w:t>4.4.1.</w:t>
      </w:r>
      <w:r>
        <w:rPr>
          <w:rFonts w:cs="Arial" w:ascii="Arial" w:hAnsi="Arial"/>
        </w:rPr>
        <w:t xml:space="preserve"> K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ypy kabli telekomunikacyjnych, ich pojemności i średnice żył ustala się w uzgodnieniu z urzędem telekomunikacyjnym odpowiednim dla danego terenu oraz PK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stosowane kable powinny odpowiadać wymogom odpowiednich norm wg wykazu w punkcie 10.1 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le telekomunikacyjne dostarczane są na bębnach drewnianych, których wielkości określone są w normie PN-76/D-79353 [6] i zależą od średnicy kabla i jego powło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zwą i znakiem fabrycznym producent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załką wskazującą kierunek obrotów bębna przy toc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uje się następujące typy kabl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ble kanałowe - w liniach kablowych kanałowych powinny być stosowane telekomunikacyjne kable miejscowe o izolacji polietylenowej (XzTKMXpw) wg PN-83/T-90330 [9],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optotelekomunikacyjne kable tubowe dielektryczne w powłoce polietylenowej (XOTKtd) wg ZN-95/TPSA-005/T [21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ble ziemne - w liniach kablowych ziemnych powinny być stosowane telekomunikacyjne kable miejscowe o izolacji polietylenowej (XzTKMXpw) wg PN-83/T-90330 [9]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Heading1"/>
        <w:rPr/>
      </w:pPr>
      <w:r>
        <w:rPr>
          <w:rFonts w:cs="Arial" w:ascii="Arial" w:hAnsi="Arial"/>
        </w:rPr>
        <w:t>5. sprzęt</w:t>
      </w:r>
    </w:p>
    <w:p>
      <w:pPr>
        <w:pStyle w:val="Heading2"/>
        <w:rPr/>
      </w:pPr>
      <w:r>
        <w:rPr>
          <w:rFonts w:cs="Arial" w:ascii="Arial" w:hAnsi="Arial"/>
        </w:rPr>
        <w:t>5.1. Ogólne wymag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używany przez Wykonawcę powinien uzyskać akceptację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czba i wydajność sprzętu powinna gwarantować wykonanie robót zgodnie z zasadami określonymi w dokumentacji projektowej, SST i wskazaniach Inżyniera w terminie przewidzianym kontraktem.</w:t>
      </w:r>
    </w:p>
    <w:p>
      <w:pPr>
        <w:pStyle w:val="Heading2"/>
        <w:rPr/>
      </w:pPr>
      <w:r>
        <w:rPr>
          <w:rFonts w:cs="Arial" w:ascii="Arial" w:hAnsi="Arial"/>
        </w:rPr>
        <w:t>5.2. Sprzęt do budowy kablowych linii telekomunikacyjny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tbl>
      <w:tblPr>
        <w:tblW w:w="6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4"/>
      </w:tblGrid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arka jednonaczyniowa na podwoziu samochodowym 0.25·m3 (1)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aomomierz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tek kablowy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dostawczy do 0.9·t (1)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3.5·t (1)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3.5·t (Trambus) (1)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5·t (1)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ężarka powietrzna przewoźna spalinowa 0.5m3/min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bijak spalinowy 50·kg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bijak spalinowy 200·kg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rka ręczna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spół prądotwórczy jednofazowy 2.5·kVA</w:t>
            </w:r>
          </w:p>
        </w:tc>
      </w:tr>
      <w:tr>
        <w:trPr>
          <w:trHeight w:val="255" w:hRule="atLeast"/>
        </w:trPr>
        <w:tc>
          <w:tcPr>
            <w:tcW w:w="61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rzewarka elektrooporowa rur PE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</w:rPr>
        <w:t>6. transport</w:t>
      </w:r>
    </w:p>
    <w:p>
      <w:pPr>
        <w:pStyle w:val="Heading2"/>
        <w:rPr/>
      </w:pPr>
      <w:r>
        <w:rPr>
          <w:rFonts w:cs="Arial" w:ascii="Arial" w:hAnsi="Arial"/>
        </w:rPr>
        <w:t>6.1. Wymagania ogó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Heading2"/>
        <w:rPr/>
      </w:pPr>
      <w:r>
        <w:rPr>
          <w:rFonts w:cs="Arial" w:ascii="Arial" w:hAnsi="Arial"/>
        </w:rPr>
        <w:t>6.2. Transport materiałów i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skrzynio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samowyładowcz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dostawcz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czepa do przewozu kabl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środkach transportu przewożone materiały i elementy powinny być zabezpieczone przed ich przemieszczaniem, układane zgodnie z warunkami transportu wydanymi przez wytwórcę dla poszczególnych elementów. Do transportu słupów należy używać samochodów ciężarowych, np. samochodu skrzyniowego typu Trambus, z ewentualnym zastosowaniem przyczep dłużycowych.</w:t>
      </w:r>
    </w:p>
    <w:p>
      <w:pPr>
        <w:pStyle w:val="Heading1"/>
        <w:rPr/>
      </w:pPr>
      <w:r>
        <w:rPr>
          <w:rFonts w:cs="Arial" w:ascii="Arial" w:hAnsi="Arial"/>
        </w:rPr>
        <w:t>7. WYKONANIE ROBÓT</w:t>
      </w:r>
    </w:p>
    <w:p>
      <w:pPr>
        <w:pStyle w:val="Heading2"/>
        <w:rPr/>
      </w:pPr>
      <w:r>
        <w:rPr>
          <w:rFonts w:cs="Arial" w:ascii="Arial" w:hAnsi="Arial"/>
        </w:rPr>
        <w:t>7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przebudowie i budowie dróg występujące kablowe linie telekomunikacyjne, które nie spełniają wymagań norm BN-73/8984-05 [7], BN-76/8984-17 [10], BN-88/8984-17/03 [15] podlegają przebudowi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demontować kolizyjny odcinek lin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należy wykonać zgodnie z normami i przepisami budowy, bezpieczeństwa i higieny pracy [23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szczególnych przypadkach Wykonawca może pozostawić elementy linii bez demontażu, o ile uzyska na to zgodę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ekaże nieodpłatnie użytkownikowi zdemontowane materiały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Arial" w:ascii="Arial" w:hAnsi="Arial"/>
          <w:b/>
        </w:rPr>
        <w:t>7.2.1.</w:t>
      </w:r>
      <w:r>
        <w:rPr>
          <w:rFonts w:cs="Arial" w:ascii="Arial" w:hAnsi="Arial"/>
        </w:rPr>
        <w:t xml:space="preserve"> Roboty ziemne</w:t>
      </w:r>
    </w:p>
    <w:p>
      <w:pPr>
        <w:pStyle w:val="Tekstost"/>
        <w:spacing w:before="0" w:after="120"/>
        <w:rPr/>
      </w:pPr>
      <w:r>
        <w:rPr>
          <w:rFonts w:cs="Arial" w:ascii="Arial" w:hAnsi="Arial"/>
          <w:b/>
        </w:rPr>
        <w:t>7.2.1.1</w:t>
      </w:r>
      <w:r>
        <w:rPr>
          <w:rFonts w:cs="Arial" w:ascii="Arial" w:hAnsi="Arial"/>
        </w:rPr>
        <w:t>. Zasypywanie kanalizacji z rur PC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7.3.1. </w:t>
      </w:r>
      <w:r>
        <w:rPr>
          <w:rFonts w:cs="Arial" w:ascii="Arial" w:hAnsi="Arial"/>
        </w:rPr>
        <w:t>Skrzyżowania i zbliżenia kanalizacji</w:t>
      </w:r>
    </w:p>
    <w:p>
      <w:pPr>
        <w:pStyle w:val="Tekstost"/>
        <w:spacing w:before="120" w:after="120"/>
        <w:rPr/>
      </w:pPr>
      <w:r>
        <w:rPr>
          <w:rFonts w:cs="Arial" w:ascii="Arial" w:hAnsi="Arial"/>
          <w:b/>
        </w:rPr>
        <w:t>7.3.1.1.</w:t>
      </w:r>
      <w:r>
        <w:rPr>
          <w:rFonts w:cs="Arial" w:ascii="Arial" w:hAnsi="Arial"/>
        </w:rPr>
        <w:t xml:space="preserve"> Skrzyżowania i zbliżenia z urządzeniami podziemny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1.4 niniejszej S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jważniejsze dopuszczalne odległości w rzucie pionowym lub poziomym między krawędziami ciągów kanalizacji a innymi urządzeniami podziemnymi nie powinny być mniejsze od podanych w tablicy 5 normy BN-73/8984-05 [7].</w:t>
      </w:r>
    </w:p>
    <w:p>
      <w:pPr>
        <w:pStyle w:val="Heading2"/>
        <w:rPr/>
      </w:pPr>
      <w:r>
        <w:rPr>
          <w:rFonts w:cs="Arial" w:ascii="Arial" w:hAnsi="Arial"/>
        </w:rPr>
        <w:t>7.4. Telekomunikacyjne sieci kablowe miejscowe i optotelekomunikacyjne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4.1.</w:t>
      </w:r>
      <w:r>
        <w:rPr>
          <w:rFonts w:cs="Arial" w:ascii="Arial" w:hAnsi="Arial"/>
        </w:rPr>
        <w:t xml:space="preserve"> Stosowane typy kabl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ypy stosowanych kabli podaje się w punkcie 2.4.4 SST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7.4.2. </w:t>
      </w:r>
      <w:r>
        <w:rPr>
          <w:rFonts w:cs="Arial" w:ascii="Arial" w:hAnsi="Arial"/>
        </w:rPr>
        <w:t>Układanie kabli w kanalizacj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kładanie kabli w kanalizacji powinno być wykonywane z zachowaniem następujących postanowień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 kabel, jeżeli średnica zewnętrzna jest większa od 50 m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 kable, jeżeli suma ich średnic nie przekracza 75% średnicy otworu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 i więcej kabli, jeżeli suma ich średnic nie przekracza wielkości średnicy otworu kanalizacj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Kabel optotelekomunikacyjny należy wciągnąć do wybudowanej wcześniej kanalizacji wtórnej (3 rury HDPE 32/2,9) – do rury czarnej z czerwonym paskiem. Zapasy kabla powinny być nawinięte na stelażach zapasu przymocowanych trwale do bocznej ściany studni kablowych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7.4.3. </w:t>
      </w:r>
      <w:r>
        <w:rPr>
          <w:rFonts w:cs="Arial" w:ascii="Arial" w:hAnsi="Arial"/>
        </w:rPr>
        <w:t>Układanie kabli w zi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le ziemne sieci miejscowej powinny być ułożone równolegle do osi drogi i równolegle do ciągów innych urządzeń podziem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</w:rPr>
        <w:t>‰</w:t>
      </w:r>
      <w:r>
        <w:rPr>
          <w:rFonts w:cs="Arial" w:ascii="Arial" w:hAnsi="Arial"/>
        </w:rPr>
        <w:t>, a na terenach zapadlinowych co najmniej 2% długości tra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złączach kablowych w ziemi, zapasy kabli nie powinny być mniejsze od 0,25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7.5.1. </w:t>
      </w:r>
      <w:r>
        <w:rPr>
          <w:rFonts w:cs="Arial" w:ascii="Arial" w:hAnsi="Arial"/>
        </w:rPr>
        <w:t>Montaż kabli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łącza na kablach XTKMX powinny być wykonane zgodnie z instrukcją montażu [24], a na kablu XOTKtd – zgodnie z normą ZN-95/TPSA-006/T [22]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7.5.2. </w:t>
      </w:r>
      <w:r>
        <w:rPr>
          <w:rFonts w:cs="Arial" w:ascii="Arial" w:hAnsi="Arial"/>
        </w:rPr>
        <w:t xml:space="preserve">Skrzyżowania i zbliż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7.5.2.1. </w:t>
        <w:tab/>
        <w:t>Najmniejsze dopuszczalne odległości kabla ziemnego od innych urządzeń i obiektów podane są w tablicy 5 normy BN-76/8984-17 [10]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7.5.3. </w:t>
      </w:r>
      <w:r>
        <w:rPr>
          <w:rFonts w:cs="Arial" w:ascii="Arial" w:hAnsi="Arial"/>
        </w:rPr>
        <w:t>Ochrona linii kablowych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>7.5.3.1</w:t>
      </w:r>
      <w:r>
        <w:rPr>
          <w:rFonts w:cs="Arial" w:ascii="Arial" w:hAnsi="Arial"/>
        </w:rPr>
        <w:t xml:space="preserve"> Zabezpieczenie kabli od uszkodzeń mechanicznych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całym przebiegu w terenie zabudowanym oraz dodatkowo po 10 m z każdej strony granicy zabudo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 zbliżeniach z kablami elektroenergetycznymi i innymi urządzeniami podziemnymi o odległościach mniejszych od 1,0 m - na całej długości zbliżeni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</w:rPr>
        <w:t>7.5.3.2.</w:t>
      </w:r>
      <w:r>
        <w:rPr>
          <w:rFonts w:cs="Arial" w:ascii="Arial" w:hAnsi="Arial"/>
        </w:rPr>
        <w:t xml:space="preserve"> Zabezpieczenie kabli od wyładowań atmosferycznych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7.5.4. </w:t>
      </w:r>
      <w:r>
        <w:rPr>
          <w:rFonts w:cs="Arial" w:ascii="Arial" w:hAnsi="Arial"/>
        </w:rPr>
        <w:t>Znakowanie telekomunikacyjnych kabli miejscowych</w:t>
      </w:r>
    </w:p>
    <w:p>
      <w:pPr>
        <w:pStyle w:val="Tekstost"/>
        <w:spacing w:before="0" w:after="120"/>
        <w:rPr/>
      </w:pPr>
      <w:r>
        <w:rPr>
          <w:rFonts w:cs="Arial" w:ascii="Arial" w:hAnsi="Arial"/>
          <w:b/>
        </w:rPr>
        <w:t>7.5.4.1</w:t>
      </w:r>
      <w:r>
        <w:rPr>
          <w:rFonts w:cs="Arial" w:ascii="Arial" w:hAnsi="Arial"/>
        </w:rPr>
        <w:t xml:space="preserve"> Wymagania ogó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kablach należy umieszczać trwałą i wyraźną numerację. Numerację należy wykonać za pomocą szablonów wg BN-73/3238-08 [13].</w:t>
      </w:r>
    </w:p>
    <w:p>
      <w:pPr>
        <w:pStyle w:val="Tekstost"/>
        <w:spacing w:before="120" w:after="120"/>
        <w:rPr/>
      </w:pPr>
      <w:r>
        <w:rPr>
          <w:rFonts w:cs="Arial" w:ascii="Arial" w:hAnsi="Arial"/>
          <w:b/>
        </w:rPr>
        <w:t>7.5.4.2.</w:t>
      </w:r>
      <w:r>
        <w:rPr>
          <w:rFonts w:cs="Arial" w:ascii="Arial" w:hAnsi="Arial"/>
        </w:rPr>
        <w:t xml:space="preserve"> Znakowanie kab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nakowanie kabli w kanalizacji powinno być wykonane w studniach kablowych za pomocą opasek oznaczeniowych wg BN-72/3233-13 [14] z wyraźnie odciśniętymi numerami.</w:t>
      </w:r>
    </w:p>
    <w:p>
      <w:pPr>
        <w:pStyle w:val="Heading1"/>
        <w:rPr/>
      </w:pPr>
      <w:r>
        <w:rPr>
          <w:rFonts w:cs="Arial" w:ascii="Arial" w:hAnsi="Arial"/>
        </w:rPr>
        <w:t>8. kontrola jakości robót</w:t>
      </w:r>
    </w:p>
    <w:p>
      <w:pPr>
        <w:pStyle w:val="Heading2"/>
        <w:rPr/>
      </w:pPr>
      <w:r>
        <w:rPr>
          <w:rFonts w:cs="Arial" w:ascii="Arial" w:hAnsi="Arial"/>
        </w:rPr>
        <w:t>8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lem kontroli jest stwierdzenie osiągnięcia założonej jakości wykonywanych robót przy przebudowie linii kabl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ma obowiązek wykonania pełnego zakresu badań na budowie w celu wskazania Inżynierowi zgodności dostarczonych materiałów i realizowanych robót z dokumentacją projektową oraz wymaganiami SST i PZ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badania, Wykonawca powinien powiadomić Inżyniera o rodzaju i terminie b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konaniu badania, Wykonawca przedstawia na piśmie wyniki badań do akceptacji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>
          <w:rFonts w:cs="Arial" w:ascii="Arial" w:hAnsi="Arial"/>
        </w:rPr>
        <w:t>8.2. Telekomunikacyjne kable miejsc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s kabl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krzyżowań i zbliżeń kabli doziem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zczelności powłok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agania dotyczące powyższych czynności podane są w punkcie 7.2 normy BN-76/8984-17 [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nadto należy przeprowadzić próby i badania elektryczne na zgodność z punktem 4 normy BN-76/8984-17 [10].</w:t>
      </w:r>
    </w:p>
    <w:p>
      <w:pPr>
        <w:pStyle w:val="Heading2"/>
        <w:rPr/>
      </w:pPr>
      <w:r>
        <w:rPr>
          <w:rFonts w:cs="Arial" w:ascii="Arial" w:hAnsi="Arial"/>
        </w:rPr>
        <w:t>8.3. Ocena wyników badań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oną do odbioru kablową linię telekomunikacyjną należy uznać za wykonaną zgodnie z wymaganiami normy, jeżeli sprawdzenia i pomiary podane w rozdziale 6 SST dały dodatni wy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rPr/>
      </w:pPr>
      <w:r>
        <w:rPr>
          <w:rFonts w:cs="Arial" w:ascii="Arial" w:hAnsi="Arial"/>
        </w:rPr>
        <w:t>9. obmia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obmiaru robót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kablowych linii telekomunikacyjnych jest metr.</w:t>
      </w:r>
    </w:p>
    <w:p>
      <w:pPr>
        <w:pStyle w:val="Heading1"/>
        <w:rPr/>
      </w:pPr>
      <w:r>
        <w:rPr>
          <w:rFonts w:cs="Arial" w:ascii="Arial" w:hAnsi="Arial"/>
        </w:rPr>
        <w:t>10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odbioru robót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ktualną powykonawczą dokumentację projektową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eodezyjną dokumentację powykonawczą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y z dokonanych pomiar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y odbioru robót zanikając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 odbioru robót przez właściwy urząd telekomunikacyjny i zakład radiokomunikacji i teletransmisji.</w:t>
      </w:r>
    </w:p>
    <w:p>
      <w:pPr>
        <w:pStyle w:val="Heading1"/>
        <w:rPr/>
      </w:pPr>
      <w:r>
        <w:rPr>
          <w:rFonts w:cs="Arial" w:ascii="Arial" w:hAnsi="Arial"/>
        </w:rPr>
        <w:t>11. podstawa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starczenie i zmontowanie urządzeń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ruchomienie przebudowywanych urządzeń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demontowanie kolizyjnych odcinków lini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zdemontowanych materiał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rób i konserwowanie urządzeń w okresie gwarancj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inwentaryzacji urządzeń telekomunikacyjnych.</w:t>
      </w:r>
    </w:p>
    <w:p>
      <w:pPr>
        <w:pStyle w:val="Heading1"/>
        <w:rPr/>
      </w:pPr>
      <w:r>
        <w:rPr>
          <w:rFonts w:cs="Arial" w:ascii="Arial" w:hAnsi="Arial"/>
        </w:rPr>
        <w:t>12. przepisy związane</w:t>
      </w:r>
    </w:p>
    <w:p>
      <w:pPr>
        <w:pStyle w:val="Heading2"/>
        <w:rPr/>
      </w:pPr>
      <w:r>
        <w:rPr>
          <w:rFonts w:cs="Arial" w:ascii="Arial" w:hAnsi="Arial"/>
        </w:rPr>
        <w:t>12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76/D-7935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8984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5/T-9033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3/T-903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6/8984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8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2/3233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2/3233-7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9/9378-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2.2. Normy OPL S.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y Zakładowe OPL S.A., oraz wywoływane w tych normach Normy Polskie i Branżowe. Podstawowe ZN –OPL- rrr / RR  w tym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04/15 Telekomunikacyjne linie kablowe. Zbliżenia i skrzyżowania z innymi obiektami budowlanymi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bookmarkStart w:id="0" w:name="_Ref250959314"/>
      <w:r>
        <w:rPr>
          <w:rFonts w:cs="Arial" w:ascii="Arial" w:hAnsi="Arial"/>
        </w:rPr>
        <w:t>ZN-OPL-010/16 Telekomunikacyjne Sieci Miejscowe. Osprzęt dla telekomunikacyjnych linii kablowych napowietrznych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-OPL-011/96 Telekomunikacyjna kanalizacja kablowa. Ogólne wymagania techniczne.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bookmarkStart w:id="1" w:name="_Ref250959314"/>
      <w:r>
        <w:rPr>
          <w:rFonts w:cs="Arial" w:ascii="Arial" w:hAnsi="Arial"/>
        </w:rPr>
        <w:t>ZN-OPL-012</w:t>
      </w:r>
      <w:bookmarkEnd w:id="1"/>
      <w:r>
        <w:rPr>
          <w:rFonts w:cs="Arial" w:ascii="Arial" w:hAnsi="Arial"/>
        </w:rPr>
        <w:t>/15 Telekomunikacyjne kanalizacja kablowa. Kanalizacja pierwotna i rurociągi kablowe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bookmarkStart w:id="2" w:name="_Ref250959278"/>
      <w:r>
        <w:rPr>
          <w:rFonts w:cs="Arial" w:ascii="Arial" w:hAnsi="Arial"/>
        </w:rPr>
        <w:t>ZN-OPL-013</w:t>
      </w:r>
      <w:bookmarkEnd w:id="2"/>
      <w:r>
        <w:rPr>
          <w:rFonts w:cs="Arial" w:ascii="Arial" w:hAnsi="Arial"/>
        </w:rPr>
        <w:t>/15 Telekomunikacyjna kanalizacja kablowa. Kanalizacja wtórna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bookmarkStart w:id="3" w:name="_Ref250959403"/>
      <w:bookmarkEnd w:id="3"/>
      <w:r>
        <w:rPr>
          <w:rFonts w:cs="Arial" w:ascii="Arial" w:hAnsi="Arial"/>
        </w:rPr>
        <w:t>ZN-OPL-014/15 Telekomunikacyjna kanalizacja kablowa. Elementy kanalizacji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bookmarkStart w:id="4" w:name="_Ref250959403"/>
      <w:bookmarkEnd w:id="4"/>
      <w:r>
        <w:rPr>
          <w:rFonts w:cs="Arial" w:ascii="Arial" w:hAnsi="Arial"/>
        </w:rPr>
        <w:t>ZN-OPL-022/15 Telekomunikacyjna kanalizacja kablowa. Przywieszki identyfikacyjne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23/16 Telekomunikacyjna kanalizacja kablowa. Studnie kablowe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27/96 Telekomunikacyjne sieci miejscowe. Linie kablowe o żyłach metalowych. Ogólne wymagania technicz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28/15 Telekomunikacyjne sieci miejscowe. Tory kablowe abonenckie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29/15 Telekomunikacyjne sieci miejscowe. Kable telekomunikacyjne symetryczne o żyłach miedzianych. Kable i przewody krosowe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30/15 Telekomunikacyjne sieci miejscowe. Łączniki żył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31/11 Telekomunikacyjne sieci miejscowe. Osłony złączowe -  termokurczliwe i owijane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32/05 Telekomunikacyjne sieci miejscowe. Łączówki i zespoły łączówkowe, kablowe i przełącznicowe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33/05 Telekomunikacyjne sieci miejscowe. Obudowy zakończeń kablowych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35/12 Telekomunikacyjne sieci miejscowe. Przyłącze abonenckie i siec przyłączeniowa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36/15 Telekomunikacyjne sieci miejscowe. Urządzenia ochrony ludzi i sieci telekomunikacyjnej przed przepięciami i przetężeniami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-OPL-037/10 Telekomunikacyjne sieci miejscowe. Systemy uziemiające telekomunikacyjnych obiektów budowlanych. Wymagania i b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-OPL-046/13  Telekomunikacyjne  sieci  miejscowe. Szafy  zewnętrzne  do  zastosowań telekomunikacyjnych. Wymagania i badania.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-OPL-047/06  Telekomunikacyjne  sieci  miejscowe. Przełącznice główne PG (MDF). Wymagania i badani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2.3. Inne dokumenty</w:t>
      </w:r>
    </w:p>
    <w:p>
      <w:pPr>
        <w:pStyle w:val="Tekstpodstawowywcity2"/>
        <w:numPr>
          <w:ilvl w:val="0"/>
          <w:numId w:val="4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6 października 2005 r. w sprawie warunków technicznych, jakim powinny odpowiadać telekomunikacyjne obiekty budowlane i ich usytuowanie (Dz. U. 05_219_1864 z dnia 31 października 2005r)</w:t>
      </w:r>
    </w:p>
    <w:p>
      <w:pPr>
        <w:pStyle w:val="Tekstpodstawowywcity2"/>
        <w:numPr>
          <w:ilvl w:val="0"/>
          <w:numId w:val="4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Łączności z dnia 4 września 1997 roku w sprawie wymagań technicznych dla urządzeń, linii i sieci telekomunikacyjnych zakładanych i używanych na terenie Rzeczpospolitej Polskiej (Dz.U.97.109.709 z dnia 18.IX.1997) z późniejszymi zmianami, w tym:</w:t>
      </w:r>
    </w:p>
    <w:p>
      <w:pPr>
        <w:pStyle w:val="Tekstpodstawowywcity2"/>
        <w:numPr>
          <w:ilvl w:val="1"/>
          <w:numId w:val="4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łącznik nr 22: Wymagania techniczne i eksploatacyjne na osłony dla kabli miedzianych i światłowodowych;</w:t>
      </w:r>
    </w:p>
    <w:p>
      <w:pPr>
        <w:pStyle w:val="Tekstpodstawowywcity2"/>
        <w:numPr>
          <w:ilvl w:val="1"/>
          <w:numId w:val="4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łącznik nr 40: Wymagania techniczne i eksploatacyjne dla telekomunikacyjnych kabli miejscowych.</w:t>
      </w:r>
    </w:p>
    <w:p>
      <w:pPr>
        <w:pStyle w:val="Tekstpodstawowywcity2"/>
        <w:numPr>
          <w:ilvl w:val="0"/>
          <w:numId w:val="4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rządzenie MŁ z dnia 2 września 1997 roku w sprawie warunków jakim powinny odpowiadać linie i urządzenia telekomunikacyjne oraz urządzenia do przesyłania płynów lub gazów w razie skrzyżowania lub zbliżenia (M.P.97_59_567 z dnia 18 września 1997 roku).</w:t>
      </w:r>
    </w:p>
    <w:p>
      <w:pPr>
        <w:pStyle w:val="Tekstpodstawowywcity2"/>
        <w:numPr>
          <w:ilvl w:val="0"/>
          <w:numId w:val="4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rządzenie MŁ z dnia 12 marca 1992 roku w sprawie zasad i warunków budowy linii telekomunikacyjnych wzdłuż dróg publicznych, wodnych oraz kanałów (M.P. z dnia 16 maja 1992 roku) z późniejszymi zmianami.</w:t>
      </w:r>
    </w:p>
    <w:p>
      <w:pPr>
        <w:pStyle w:val="Tekstpodstawowywcity2"/>
        <w:numPr>
          <w:ilvl w:val="0"/>
          <w:numId w:val="4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nstrukcja montażu telefonicznych kabli miejscowych o izolacji papierowo-powietrznej i powłoce polietylenowej z zaporą przeciwwilgociową (XTKM) - ZBŁ - 1970 r.</w:t>
      </w:r>
    </w:p>
    <w:sectPr>
      <w:footerReference w:type="default" r:id="rId2"/>
      <w:type w:val="nextPage"/>
      <w:pgSz w:w="11906" w:h="16838"/>
      <w:pgMar w:left="1418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3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2"/>
    </w:rPr>
  </w:style>
  <w:style w:type="character" w:styleId="Nagwek6Znak">
    <w:name w:val="Nagłówek 6 Znak"/>
    <w:basedOn w:val="Domylnaczcionkaakapitu"/>
    <w:qFormat/>
    <w:rPr>
      <w:i/>
      <w:sz w:val="22"/>
    </w:rPr>
  </w:style>
  <w:style w:type="character" w:styleId="Nagwek7Znak">
    <w:name w:val="Nagłówek 7 Znak"/>
    <w:basedOn w:val="Domylnaczcionkaakapitu"/>
    <w:qFormat/>
    <w:rPr>
      <w:rFonts w:ascii="Arial" w:hAnsi="Arial" w:cs="Arial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ślna czcionka akapitu[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24"/>
      <w:shd w:fill="000080" w:val="clear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odstawowy2Znak">
    <w:name w:val="Tekst podstawowy 2 Znak"/>
    <w:basedOn w:val="Domylnaczcionkaakapitu"/>
    <w:qFormat/>
    <w:rPr>
      <w:b/>
      <w:sz w:val="28"/>
    </w:rPr>
  </w:style>
  <w:style w:type="character" w:styleId="Tekstpodstawowy3Znak">
    <w:name w:val="Tekst podstawowy 3 Znak"/>
    <w:basedOn w:val="Domylnaczcionkaakapitu"/>
    <w:qFormat/>
    <w:rPr>
      <w:sz w:val="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113" w:hanging="0"/>
      <w:jc w:val="both"/>
      <w:textAlignment w:val="baseline"/>
    </w:pPr>
    <w:rPr/>
  </w:style>
  <w:style w:type="paragraph" w:styleId="Wcity">
    <w:name w:val="Wcięty"/>
    <w:basedOn w:val="Normal"/>
    <w:qFormat/>
    <w:pPr>
      <w:overflowPunct w:val="false"/>
      <w:autoSpaceDE w:val="false"/>
      <w:ind w:left="624" w:hanging="170"/>
      <w:textAlignment w:val="baseline"/>
    </w:pPr>
    <w:rPr>
      <w:sz w:val="22"/>
    </w:rPr>
  </w:style>
  <w:style w:type="paragraph" w:styleId="Wcicienormalne">
    <w:name w:val="Wcięcie normalne"/>
    <w:basedOn w:val="Normal"/>
    <w:qFormat/>
    <w:pPr>
      <w:overflowPunct w:val="false"/>
      <w:autoSpaceDE w:val="false"/>
      <w:spacing w:lineRule="atLeast" w:line="240"/>
      <w:ind w:left="1134" w:hanging="170"/>
      <w:jc w:val="both"/>
      <w:textAlignment w:val="baseline"/>
    </w:pPr>
    <w:rPr>
      <w:sz w:val="22"/>
    </w:rPr>
  </w:style>
  <w:style w:type="paragraph" w:styleId="Style11">
    <w:name w:val="Style1"/>
    <w:basedOn w:val="Normal"/>
    <w:qFormat/>
    <w:pPr>
      <w:ind w:left="170" w:hanging="17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2" w:leader="none"/>
        <w:tab w:val="left" w:pos="2835" w:leader="none"/>
        <w:tab w:val="left" w:pos="3600" w:leader="none"/>
      </w:tabs>
      <w:ind w:left="6372" w:right="42" w:hanging="6372"/>
      <w:jc w:val="both"/>
    </w:pPr>
    <w:rPr>
      <w:b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40"/>
    </w:rPr>
  </w:style>
  <w:style w:type="paragraph" w:styleId="Footnote">
    <w:name w:val="Footnote Text"/>
    <w:basedOn w:val="Normal"/>
    <w:pPr/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  <w:ind w:hanging="338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">
    <w:name w:val="akapit"/>
    <w:basedOn w:val="Normal"/>
    <w:qFormat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1:24:00Z</dcterms:created>
  <dc:creator>sp2eui</dc:creator>
  <dc:description/>
  <cp:keywords/>
  <dc:language>en-US</dc:language>
  <cp:lastModifiedBy>Andrzej</cp:lastModifiedBy>
  <cp:lastPrinted>2018-01-14T18:55:00Z</cp:lastPrinted>
  <dcterms:modified xsi:type="dcterms:W3CDTF">2018-01-14T17:55:00Z</dcterms:modified>
  <cp:revision>5</cp:revision>
  <dc:subject/>
  <dc:title>SPECYFIKACJE  TECHNICZNE</dc:title>
</cp:coreProperties>
</file>